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1 школа, Обща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3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0"/>
        <w:gridCol w:w="1798"/>
      </w:tblGrid>
      <w:tr>
        <w:trPr/>
        <w:tc>
          <w:tcPr>
            <w:tcW w:w="3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ossley Jonathan, England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Harman Lynn, Eng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ordin Nicola, England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tojkovich Zlatko, Serbia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"/>
        <w:gridCol w:w="538"/>
        <w:gridCol w:w="2016"/>
        <w:gridCol w:w="1952"/>
        <w:gridCol w:w="1267"/>
        <w:gridCol w:w="895"/>
        <w:gridCol w:w="3776"/>
      </w:tblGrid>
      <w:tr>
        <w:trPr>
          <w:tblHeader w:val="true"/>
        </w:trPr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уровський Максим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сленко Дарин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дул Алексей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а Елизавет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Астремская Людмил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овий Іван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чковська Анастасія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рошник Михайл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юх Софія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Астремская Людмил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торний Матвій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інціцька Єлізавет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тадор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брашевская Оксана,Абрашвский Эдуард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еев Тимур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жель Анастасия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55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556"/>
      </w:tblGrid>
      <w:tr>
        <w:trPr/>
        <w:tc>
          <w:tcPr>
            <w:tcW w:w="455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82"/>
              <w:gridCol w:w="2182"/>
            </w:tblGrid>
            <w:tr>
              <w:trPr/>
              <w:tc>
                <w:tcPr>
                  <w:tcW w:w="2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0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6 6 5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1 1 4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5 4 3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2 5 1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4 2 2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3 3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0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6 6 6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1 3 3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4 2 1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3 5 5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5 1 4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2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0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5 6 6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3 4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5 2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4 2 3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3 4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182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02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9:39:00Z</dcterms:created>
  <dc:creator>Nadiya Tkachenko</dc:creator>
  <dc:description/>
  <cp:keywords/>
  <dc:language>en-US</dc:language>
  <cp:lastModifiedBy>Nadiya Tkachenko</cp:lastModifiedBy>
  <dcterms:modified xsi:type="dcterms:W3CDTF">2015-03-14T09:39:00Z</dcterms:modified>
  <cp:revision>4</cp:revision>
  <dc:subject/>
  <dc:title>Протокол - "UKRAINIAN OPEN - 2015" - Ювеналы 1 школа - Общая</dc:title>
</cp:coreProperties>
</file>